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Sprzęt komputerowy dla Wydziału Sztuki – Instytut Sztuk Pięknych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357" w:hanging="360"/>
        <w:rPr/>
      </w:pPr>
      <w:r>
        <w:rPr>
          <w:rFonts w:cs="Tahoma" w:ascii="Tahoma" w:hAnsi="Tahoma"/>
          <w:sz w:val="20"/>
          <w:szCs w:val="20"/>
          <w:lang w:val="pl-PL"/>
        </w:rPr>
        <w:t>Zestaw komputerowy stacjonarny (1 szt.)</w:t>
      </w:r>
    </w:p>
    <w:p>
      <w:pPr>
        <w:pStyle w:val="Normal"/>
        <w:spacing w:before="0" w:after="0"/>
        <w:ind w:left="357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20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godny z architekturą x86, 64-bitowy osiągający minimum 640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 załącznik 1 lub osiągający minimum 6450 punktów w teści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90" w:after="9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rStyle w:val="Wyrnieniedelikatne"/>
                <w:rFonts w:cs="Tahoma" w:ascii="Tahoma" w:hAnsi="Tahoma"/>
                <w:b/>
                <w:sz w:val="20"/>
                <w:szCs w:val="20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Tahoma" w:ascii="Tahoma" w:hAnsi="Tahoma"/>
                <w:b/>
                <w:sz w:val="20"/>
                <w:szCs w:val="20"/>
                <w:lang w:val="pl-PL"/>
              </w:rPr>
              <w:t>PassMark G3D Mark (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</w:rPr>
              <w:t>http://www.ajd.czest.pl/media/domeny/53/static/pub/dzzpit/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  <w:lang w:val="pl-PL"/>
              </w:rPr>
              <w:t>zal_3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</w:rPr>
              <w:t>_PassMark-G3D_Mark.pdf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  <w:lang w:val="pl-PL"/>
              </w:rPr>
              <w:t>)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 xml:space="preserve"> -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</w:rPr>
              <w:t xml:space="preserve"> załącznik 3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</w:rPr>
              <w:t xml:space="preserve">minimum 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>26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. 2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br/>
              <w:t>minimum 4 portów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fabrycznie zamontowany wewnętrzny zasilacz z aktywnym PFC min. 5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Wyrnieniedelikatne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>Monitor (1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Głośniki komputerowe (1 zestaw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mo przenos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Hz-20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wód połączeniow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,5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y wzmacniacz (regulacja głośności oraz tonó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Listwa zasilająca (1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wa zasilają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niaz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kabla min 3 m., z wyłącznikiem, bezpieczni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ysk twardy zewnętrzny USB (1 szt.)</w:t>
      </w:r>
    </w:p>
    <w:p>
      <w:pPr>
        <w:pStyle w:val="Normal"/>
        <w:spacing w:before="0" w:after="0"/>
        <w:ind w:firstLine="36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4 – zadani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365F91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cs="Cambria"/>
      <w:b/>
      <w:color w:val="365F91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29:00Z</dcterms:created>
  <dc:creator>BPiK</dc:creator>
  <dc:description/>
  <cp:keywords/>
  <dc:language>en-US</dc:language>
  <cp:lastModifiedBy>abojarska</cp:lastModifiedBy>
  <dcterms:modified xsi:type="dcterms:W3CDTF">2014-04-24T09:55:00Z</dcterms:modified>
  <cp:revision>3</cp:revision>
  <dc:subject/>
  <dc:title>Załącznik nr 5 do SIWZ </dc:title>
</cp:coreProperties>
</file>